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most reckless thing that I ever did was when I caught my husband cheating on me. We’d been married fifteen years and I came home and he was in bed with my best friend – in my bed. I completely lost it.  I had been working a swing shift at the medical center. I was working pediatrics and I was exhausted and I came home to find him in bed with my best girlfriend.  I remember slapping him or hitting him or something and telling her to get in the car.  I drove her home.  First, I called her husband.  I drove her home and her husband wouldn’t even let her in the house because he knew where she had been.  I had to leave her there; I couldn’t do anything about their problems.  On the way back, I freaked out.  I just lost it.  I drove the car off a cliff.  I basically tried to kill myself.  I could not handle the fact that I had given this man three homes, raised five children, and he still had to sleep with my best friend.  So, that was probably the most reckless thing I ever did.  I mostly wrecked the car, went off the overpass, rolled down a bunch of things, I landed upside down.  It was a Mazda, a small Mazda.  All I remember is the cops opening the door and dragging me out and putting me in the hospital. I wanted to die.  I was so sick and tired of having to go back to that abusive man who would beat me on a daily basis, cheat on me with my friends while the kids were still there and the cops never did anything about it.  Nothing.  Even though I didn’t care anymore; I didn’t want to go back to the houses that I had bought. I didn’t want that life.  I was so sick of him and of being beaten so bad.  That was the most reckless thing I ever did in my life.  I was basically trying to kill myself over that guy and, believe me, he was not worth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56:00Z</dcterms:created>
  <dc:creator>Subject Account</dc:creator>
  <dc:description/>
  <cp:keywords/>
  <dc:language>en-US</dc:language>
  <cp:lastModifiedBy>Subject Account</cp:lastModifiedBy>
  <dcterms:modified xsi:type="dcterms:W3CDTF">2005-06-29T22:56:00Z</dcterms:modified>
  <cp:revision>1</cp:revision>
  <dc:subject/>
  <dc:title>Memory 5982</dc:title>
</cp:coreProperties>
</file>